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Ульяновской области на 2018 год </w:t>
        <w:br/>
        <w:t>и на плановый период 2019 и 2020 годы»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8 год и на плановый период 2019 и 2020 годы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  <w:br/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Принятие проекта закона обусловлено необходимостью внесения</w:t>
        <w:br/>
        <w:t>изменений в областной бюджет в связи с увеличением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Times New Roman" w:ascii="Times New Roman" w:hAnsi="Times New Roman"/>
          <w:sz w:val="28"/>
          <w:szCs w:val="28"/>
        </w:rPr>
        <w:t>далее – областной бюджет</w:t>
      </w: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оект закона предусматривает внесение в областной бюджет</w:t>
        <w:br/>
        <w:t>следующих изменений:</w:t>
      </w:r>
    </w:p>
    <w:p>
      <w:pPr>
        <w:pStyle w:val="Normal"/>
        <w:spacing w:lineRule="auto" w:line="228" w:before="0" w:after="0"/>
        <w:jc w:val="both"/>
        <w:rPr>
          <w:rStyle w:val="Text1"/>
          <w:rFonts w:ascii="Times New Roman" w:hAnsi="Times New Roman" w:cs="Times New Roman"/>
          <w:sz w:val="20"/>
          <w:szCs w:val="20"/>
          <w:highlight w:val="yellow"/>
        </w:rPr>
      </w:pPr>
      <w:r>
        <w:rPr/>
      </w:r>
    </w:p>
    <w:p>
      <w:pPr>
        <w:pStyle w:val="34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sz w:val="28"/>
          <w:szCs w:val="28"/>
          <w:lang w:val="ru-RU"/>
        </w:rPr>
        <w:t>29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458-Ф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Федеральный закон «О федеральном бюджете на 2018 год и на плановый период 2019 и 2020 годов» дохо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я </w:t>
      </w:r>
      <w:r>
        <w:rPr>
          <w:rFonts w:cs="Times New Roman" w:ascii="Times New Roman" w:hAnsi="Times New Roman"/>
          <w:sz w:val="28"/>
          <w:szCs w:val="28"/>
        </w:rPr>
        <w:t>част</w:t>
      </w:r>
      <w:r>
        <w:rPr>
          <w:rFonts w:cs="Times New Roman" w:ascii="Times New Roman" w:hAnsi="Times New Roman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областно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уменьшается на 23802,7 тыс. рублей. В расходной части:</w:t>
      </w:r>
    </w:p>
    <w:p>
      <w:pPr>
        <w:pStyle w:val="34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ext1"/>
          <w:rFonts w:cs="Times New Roman" w:ascii="Times New Roman" w:hAnsi="Times New Roman"/>
          <w:sz w:val="28"/>
          <w:szCs w:val="28"/>
          <w:lang w:val="ru-RU"/>
        </w:rPr>
        <w:t>уменьшаются ассигнования Агентству по развитию человеческого потенциала и трудовых ресурсов Ульяновской области на общую сумму 28671,9 тыс. рублей, в том числе:</w:t>
      </w:r>
    </w:p>
    <w:p>
      <w:pPr>
        <w:pStyle w:val="34"/>
        <w:spacing w:lineRule="auto" w:line="240" w:before="0" w:after="0"/>
        <w:ind w:firstLine="708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  <w:lang w:val="ru-RU"/>
        </w:rPr>
        <w:t>на социальные выплаты безработным гражданам – 28107,5 тыс. рублей;</w:t>
      </w:r>
    </w:p>
    <w:p>
      <w:pPr>
        <w:pStyle w:val="34"/>
        <w:spacing w:lineRule="auto" w:line="240" w:before="0" w:after="0"/>
        <w:ind w:firstLine="708"/>
        <w:jc w:val="both"/>
        <w:rPr>
          <w:rStyle w:val="Text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ext1"/>
          <w:rFonts w:cs="Times New Roman" w:ascii="Times New Roman" w:hAnsi="Times New Roman"/>
          <w:sz w:val="28"/>
          <w:szCs w:val="28"/>
          <w:lang w:val="ru-RU"/>
        </w:rPr>
        <w:t>на реализацию региональной программы переселения соотечественников, проживающих за рубежом – 564,4 тыс. рублей;</w:t>
      </w:r>
    </w:p>
    <w:p>
      <w:pPr>
        <w:pStyle w:val="34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личиваются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Министерству </w:t>
      </w:r>
      <w:r>
        <w:rPr>
          <w:rStyle w:val="Text1"/>
          <w:rFonts w:cs="Times New Roman" w:ascii="Times New Roman" w:hAnsi="Times New Roman"/>
          <w:sz w:val="28"/>
          <w:szCs w:val="28"/>
        </w:rPr>
        <w:t>здравоохранения, семьи и социального благополучия Ульяновской области</w:t>
      </w:r>
      <w:r>
        <w:rPr>
          <w:rStyle w:val="Text1"/>
          <w:rFonts w:cs="Times New Roman" w:ascii="Times New Roman" w:hAnsi="Times New Roman"/>
          <w:sz w:val="28"/>
          <w:szCs w:val="28"/>
          <w:lang w:val="ru-RU"/>
        </w:rPr>
        <w:t xml:space="preserve"> на сумму </w:t>
      </w:r>
      <w:r>
        <w:rPr>
          <w:rFonts w:cs="Times New Roman" w:ascii="Times New Roman" w:hAnsi="Times New Roman"/>
          <w:sz w:val="28"/>
          <w:szCs w:val="28"/>
        </w:rPr>
        <w:t>4869,2 тыс. рублей на софинансирование ежемесячной денежной выплаты, назначаемой в случае рождения третьего ребёнка или последующих детей до достижения ребёнком возраста трёх ле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34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ext1"/>
          <w:rFonts w:cs="Times New Roman" w:ascii="Times New Roman" w:hAnsi="Times New Roman"/>
          <w:sz w:val="28"/>
          <w:szCs w:val="28"/>
          <w:lang w:val="ru-RU"/>
        </w:rPr>
        <w:t xml:space="preserve">Соответствующие изменения вносятся в статьи 1 и 10 </w:t>
        <w:br/>
        <w:t>текста Закона Ульяновской области «Об областном бюджете Ульяновской области на 2018 год и на плановый период 2019 и 2020 годов» (далее – Закон)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34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ления Пенсионного фонда Российской Федерации от 21.11.2018 № 485п </w:t>
      </w:r>
      <w:r>
        <w:rPr>
          <w:rFonts w:cs="Times New Roman" w:ascii="Times New Roman" w:hAnsi="Times New Roman"/>
          <w:sz w:val="28"/>
          <w:szCs w:val="28"/>
          <w:lang w:val="ru-RU"/>
        </w:rPr>
        <w:t>доходная часть областного бюджета увелич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сумм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34,307 тыс. рубле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счёт средств </w:t>
      </w:r>
      <w:r>
        <w:rPr>
          <w:rFonts w:cs="Times New Roman" w:ascii="Times New Roman" w:hAnsi="Times New Roman"/>
          <w:sz w:val="28"/>
          <w:szCs w:val="28"/>
        </w:rPr>
        <w:t>на социальную поддержку Героев Социалистического Труда, Героев Труда Российской Федерации и полных кавалеров ордена Трудовой Славы (захоронение Героя Социалистического Труда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сходной части на эту сумму увеличиваются ассигнования </w:t>
      </w: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</w:t>
      </w:r>
      <w:r>
        <w:rPr>
          <w:rStyle w:val="Text1"/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основании обращения Правительства Ульяновской области от 29.11.2018 № 73-АГ-02/21126вн доходная часть областного бюджета уменьшается на сумму 4700,0 тыс. рублей в связи со сложившейся экономией бюджетных ассигнований, предусмотренных на обеспечение деятельности депутатов Государственной Думы Федерального Собрания Российской Федерации и их помощников. В расходной части областного бюджета на эту сумму уменьшаются ассигнования Правительству Ульяновской области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4. На основании обращений Министерства промышленности, строительства, жилищно-коммунального комплекса и транспорта Ульяновской области от 29.11.2018 № 73-ИОГВ-06-01/8199вн и от 30.11.2018 № 73-ИОГВ-06-01/8228вн доходная часть областного бюджета увеличивается на сумму 1896,09073 тыс. рублей за счёт возвратов остатков неиспользованных средств от муниципальных образований Ульяновской области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В расходной части за счёт указанных доходов и экономии по мероприятиям в сфере жилищно-коммунального хозяйства в сумме 138,711 тыс. рублей увеличиваются ассигнования Министерству промышленности, строительства, жилищно-коммунального комплекса и транспорта Ульяновской области на сумму 2034,80173 тыс. рублей на оплату исполнительных листов и погашение кредиторской задолженности по оплате выполненных работ по ремонту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5. На основании обращения Министерства промышленности, строительства, жилищно-коммунального комплекса и транспорта Ульяновской области от 03.12.2018 № 73-ИОГВ-06-01/8265вн доходная часть областного бюджета увеличивается на сумму 426,92837 тыс. рублей за счёт возвратов остатков неиспользованных средств от муниципальных образований Ульяновской области. В расходной части на эту сумму увеличиваются ассигнования Министерству промышленности, строительства, жилищно-коммунального комплекса и транспорта Ульяновской области на возмещение затрат, связанных с выполнением работ и оказанием услуг в сфере водоснабжения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Кроме того, Министерству промышленности, строительства, жилищно-коммунального комплекса и транспорта Ульяновской области на указанные цели перераспределяются средства в сумме 2200,0 тыс. рублей, предусмотренные Агентству архитектуры и градостроительства Ульяновской области на мероприятия государственной программы Ульяновской области «Формирование комфортной городской среды» на 2018-2022 годы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статью 1 текста Закона, приложения 7, 8, 9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основании обращений Министерства здравоохранения, семьи и социального благополучия Ульяновской области от 28.11.2018 № 73-ИОГВ-08.01/10662вн за счёт остатков субсидий на иные цели 2017 года, возвращённых в областной бюджет в 2018 году ГУЗ «Ульяновская РБ», увеличиваются доходы от возврата бюджетными учреждениями остатков субсидий прошлых лет на сумму 1375,3 тыс. рублей. В расходной части областного бюджета на эту сумму увеличиваются ассигнования Министерству здравоохранения, семьи и социального благополучия Ульяновской области на погашение кредиторской задолженности по исполнительным листам ГУЗ «Ульяновская РБ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вязи с оценкой ожидаемого исполнения налоговых и неналоговых доходов областного бюджета Ульяновской области за 2018 год и планируемым распределением из федерального бюджета дополнительных дотаций доходная часть областного бюджета Ульяновской области увеличивается на общую сумму 2012617,5 тыс. руб</w:t>
      </w:r>
      <w:r>
        <w:rPr/>
        <w:t>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970"/>
      </w:tblGrid>
      <w:tr>
        <w:trPr>
          <w:trHeight w:val="38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логов и доход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изменений, </w:t>
              <w:br/>
              <w:t xml:space="preserve">тыс. руб. 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970"/>
      </w:tblGrid>
      <w:tr>
        <w:trPr>
          <w:tblHeader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, в том числе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66149,7</w:t>
            </w:r>
          </w:p>
        </w:tc>
      </w:tr>
      <w:tr>
        <w:trPr>
          <w:trHeight w:val="356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59036,5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500,0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3282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9000,0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566,1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3235,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114530,6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в целях содействия достижению и поощрения достижения наивысших темпов роста налогового потенциал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31937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ложившейся экономии по расходам на обслуживание государственного долга (10400,0 тыс. рублей), по ра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ам, </w:t>
      </w:r>
      <w:r>
        <w:rPr>
          <w:rFonts w:cs="Times New Roman" w:ascii="Times New Roman" w:hAnsi="Times New Roman"/>
          <w:bCs/>
          <w:sz w:val="28"/>
          <w:szCs w:val="28"/>
        </w:rPr>
        <w:t>связанным с исполнением решений, принятых судебными органами</w:t>
      </w:r>
      <w:r>
        <w:rPr>
          <w:rFonts w:cs="Times New Roman" w:ascii="Times New Roman" w:hAnsi="Times New Roman"/>
          <w:sz w:val="28"/>
          <w:szCs w:val="28"/>
        </w:rPr>
        <w:t xml:space="preserve"> (3500,0 тыс. рублей) и расходов на </w:t>
      </w:r>
      <w:r>
        <w:rPr>
          <w:rStyle w:val="Text1"/>
          <w:rFonts w:cs="Times New Roman" w:ascii="Times New Roman" w:hAnsi="Times New Roman"/>
          <w:sz w:val="28"/>
          <w:szCs w:val="28"/>
        </w:rPr>
        <w:t>реализацию проектов развития поселений и городских округов Ульяновской области (2000,0 тыс. рублей) дополнительно высвобождаются средства в сумме 15900,0 тыс. рублей.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асть обла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за счёт указанных источнико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увеличивается на </w:t>
      </w:r>
      <w:r>
        <w:rPr>
          <w:rFonts w:cs="Times New Roman" w:ascii="Times New Roman" w:hAnsi="Times New Roman"/>
          <w:sz w:val="28"/>
          <w:szCs w:val="28"/>
        </w:rPr>
        <w:t>общ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умму</w:t>
      </w:r>
      <w:r>
        <w:rPr>
          <w:rFonts w:cs="Times New Roman" w:ascii="Times New Roman" w:hAnsi="Times New Roman"/>
          <w:sz w:val="28"/>
          <w:szCs w:val="28"/>
        </w:rPr>
        <w:t xml:space="preserve"> 2028517,5 тыс. рублей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я напра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 Ульяновской области на общую сумму 701566,7 тыс. рублей, в том числе:</w:t>
      </w:r>
    </w:p>
    <w:p>
      <w:pPr>
        <w:pStyle w:val="Normal"/>
        <w:tabs>
          <w:tab w:val="clear" w:pos="709"/>
          <w:tab w:val="left" w:pos="1134" w:leader="none"/>
        </w:tabs>
        <w:spacing w:lineRule="auto" w:line="244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редоставление мер социальной поддержки отдельных категорий граждан – 492327,6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44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работникам областных государственных учреждений здравоохранения – 111364,6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44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на выплату заработной платы работникам областных учреждений </w:t>
        <w:br/>
        <w:t>социального блока – 97874,5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в общей сумме 880041,1 тыс. рублей, в том числе:</w:t>
      </w:r>
    </w:p>
    <w:p>
      <w:pPr>
        <w:pStyle w:val="Normal"/>
        <w:tabs>
          <w:tab w:val="clear" w:pos="709"/>
          <w:tab w:val="left" w:pos="1134" w:leader="none"/>
        </w:tabs>
        <w:spacing w:lineRule="auto" w:line="244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 – 563109,1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44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субвенции на финансовое обеспечение расходных обязательства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– 276146,8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44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работникам областных подведомственных учреждений – 40785,2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Правительству Ульяновской области на выплату заработной платы работникам подведомственных областных государственных учреждений – 72485,8 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искусства и культурной политики Ульяновской области на выплату заработной платы работникам областных подведомственных учреждений – 45579,2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физической культуры и спорта Ульяновской области на социальные выплаты спортсменам, имеющим выдающиеся достижения в спорте перед Российской Федерации – 3793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промышленности. строительства, жилищно-коммунального комплекса и транспорта Ульяновской области в общей сумме 26284,5 тыс. рублей, в том числе:</w:t>
      </w:r>
    </w:p>
    <w:p>
      <w:pPr>
        <w:pStyle w:val="Normal"/>
        <w:tabs>
          <w:tab w:val="clear" w:pos="709"/>
          <w:tab w:val="left" w:pos="1134" w:leader="none"/>
        </w:tabs>
        <w:spacing w:lineRule="auto" w:line="244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оказание государственной поддержки организациям инфраструктуры поддержки субъектов деятельности в сфере промышленности и агропромышленного комплекса – 17000,0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44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редоставление субсидий юридическим лицам, индивидуальным предпринимателям в целях возмещения затрат в связи с выполнением перевозок пассажиров автомобильным транспортом – 5000,0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44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уплату налога на имущество за приобретённые квартиры для детей-сирот и детей, оставшихся без попечения родителей – 3264,5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44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работникам Фонда модернизации жилищно-коммунального комплекса Ульяновской области – 102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государственного имущества и земельных отношений Ульяновской области на выплату заработной платы ОГКУ «Региональный земельно-имущественный информационный центр» – 70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финансов Ульяновской области в общей сумме 279033,6 тыс. рублей, в том числ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4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субсидии бюджетам муниципальных районов и городских округов на выплату заработной платы работникам муниципальных учреждений и уплату страховых взносов в государственные внебюджетные фонды, оплату коммунальных услуг и твёрдого топлива (уголь, дрова) указанными муниципальными учреждениями (включая погашение кредиторской задолженности) – 277762,1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44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работникам ОГКУ «Областное казначейство» – 1271,5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ветеринарии Ульяновской области на выплату заработной платы работникам подведомственных учреждений – 8036,2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по развитию человеческого потенциала и трудовых ресурсов Ульяновской области на выплату заработной платы работникам ОГКУ «Кадровый центр Ульяновской области» - 8210,5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по обеспечению деятельности мировых судей Ульяновской области на выплату заработной платы работникам ОГКУ «Обеспечения судебных участков» - 2786,9 тыс. рублей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и 1, 10 текста Закона, приложения 6, 7, 8, 9, 10, таблицы 14, 15 приложения 11 излагаются в новой редакции.</w:t>
      </w:r>
    </w:p>
    <w:p>
      <w:pPr>
        <w:pStyle w:val="Normal"/>
        <w:spacing w:lineRule="auto" w:line="244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pacing w:val="-2"/>
          <w:sz w:val="28"/>
          <w:szCs w:val="28"/>
        </w:rPr>
        <w:t xml:space="preserve">8. В соответствии с Указом Губернатора Ульяновской области от 19.06.2018 № 57 «О мерах по совершенствованию деятельности исполнительных органов государственной власти Ульяновской области», распоряжением Правительства Ульяновской области от 02.08.2018 № 355-пр «О переименовании Министерства сельского, лесного хозяйства и природных ресурсов Ульяновской области», распоряжением Правительства Ульяновской области от 20.06.2018 </w:t>
        <w:br/>
        <w:t>№ 265-пр «О создании Министерства природы и цикличной экономики Ульяновской области», а также обращениями Министерства агропромышленного комплекса и развития сельских территорий Ульяновской области от 07.09.2018 № 73-ИОГВ-07-01/3022вн и Министерства природы и цикличной экономики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Ульяновской области от 24.08.2018 № 73-ИОГВ-18-01/12вн в расходной части областного бюджета перераспределяются средства в сумме 303583,41721 тыс. рублей в 2018 году, 269019,622 тыс. рублей в 2019 году, 266853,792 тыс. рублей в 2020 году с Министерства сельского, лесного хозяйства и природных ресурсов Ульяновской области на созданное Министерство природы и цикличной экономик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Кроме того, наименование главы 287 изменяется с «Министерство сельского, лесного хозяйства и природных ресурсов Ульяновской области» на «Министерство агропромышленного комплекса и развития сельских территор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9. На основании обращения Министерства агропромышленного комплекса и развития сельских территорий Ульяновской области от 29.11.2018 </w:t>
        <w:br/>
        <w:t>№ 73-ИОГВ-07-03/3616вн в расходной части областного бюджета для обеспечения оплаты исполнительного листа перераспределяются средства в сумме 40,07558 тыс. рублей с аппарата Министе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0. На основании обращения Министерства агропромышленного комплекса и развития сельских территорий Ульяновской области от 26.11.2018</w:t>
        <w:br/>
        <w:t>№ 73-ИОГВ07-02/3578вн вносятся изменения в части передвижки ассигнований в сумме 2168,29263 тыс. рублей по основному мероприятию «Оказание мер государственной поддержки производства, переработки и реализации продукции, растениеводства» в рамках государственной программы Ульяновской</w:t>
        <w:br/>
        <w:t>области «Развитие сельского хозяйства и регулирование рынков сельскохозяйственной продукции, сырья и продовольствия в Ульяновской области» на</w:t>
        <w:br/>
        <w:t>2014-2020 годы, для отражения расходов областного бюджета сверх установленного уровня со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1. На основании обращения Министерства природы и цикличной экономики Ульяновской области от 03.12.2018 № 73-ИОГВ-18-01/577вн перераспределяются средства внутри государственной программы Ульяновской области «Охрана окружающей среды и восстановление природных ресурсов в Ульяновской области на 2014-2021 годы» в общей сумме 2000,776 тыс. рублей с мероприятий «Определение границ зон затопления, подтопления на территории Ульяновской области» (-200,0 тыс. рублей), «Приобретение пожарной техники и средств пожаротушения, а также автомобилей для патрулирования лесов</w:t>
        <w:br/>
        <w:t>в Ульяновской области» (-342,0 тыс. рублей), «Сохранение биоразнообразия»</w:t>
        <w:br/>
        <w:t>(-725,0 тыс. рублей), «Ликвидация накопленного вреда окружающей среде»</w:t>
        <w:br/>
        <w:t>(-733,776 тыс. рублей) на следующие мероприят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«Обеспечение использования лесов» - 1500,0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«Обеспечение деятельности областных государственных казённых учреждений в сфере лесного хозяйства» - 500,77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2. На основании обращения Министерства промышленности, строительства, жилищно-коммунального комплекса и транспорта Ульяновской области от 30.11.2018 № 73-ИОГВ-06.01/8213вн в связи со сложившейся экономией по итогам завершения работ по строительству автомобильных дорог средства дорожного фонда  перераспределяются между мероприятиями государственной программы Ульяновской области «Развитие транспортной системы в Ульяновской области» на 2014-2021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Кроме того, вносятся корректировки в связи с уточнением кодов бюджетной классиф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3. На основании обращения Министерства промышленности, строительства, жилищно-коммунального комплекса и транспорта Ульяновской области от 30.11.2018 № 73-ИОГВ-06-01/8238вн в расходной части областного бюджета перераспределяются средства в сумме 1382,39663 тыс. рублей с переселения граждан из аварийного жилищного фонда на предоставление субсидий на возмещение затрат, связанных с выполнением работ и оказанием услуг в сфере вод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31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4. На основании обращения Министерства промышленности, строительства, жилищно-коммунального комплекса и транспорта Ульяновской области от 21.11.2018 № 73-ИОГВ-06-01.04/8020вн перераспределяются средства в сумме 990,675 тыс. рублей между мероприятиями подпрограммы «Чистая вод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1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5. На основании обращения Министерства промышленности, строительства, жилищно-коммунального комплекса и транспорта Ульяновской области от 29.11.2018 № 73-ИОГВ-06-01/8189вн в расходной части областного бюджета перераспределяются средства в сумме 1010,038 тыс. рублей в рамках подпрограммы «Обеспечение населения Ульяновской области качественными услугами пассажирского транспорта в 2015-2020 годах» государственной программы Ульяновской области «Развитие транспортной системы в Ульяновской области» на 2014-2021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6. На основании обращения Министерства промышленности, строительства, жилищно-коммунального комплекса и транспорта Ульяновской области от 20.11.2018 № 73-ИОГВ-06-01/8003вн перераспределяются средства в сумме 7,35375 тыс. рублей с содержания аппарата Министерства на оплату исполнительных листов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7. На основании обращений Министерства промышленности, строительства, жилищно-коммунального комплекса и транспорта Ульяновской области от 28.11.2018 № 73-ИОГВ-06-01/8175вн и Министерства образования и науки Ульяновской области от 29.11.2018 № 73-ИОГВ-01/5036вн в расходной части областного бюджета перераспределяются средства в сумме 10227,16092 тыс. рублей с Министерства образования и науки Ульяновской области на Министерство промышленности, строительства, жилищно-коммунального комплекса и транспорта Ульяновской области на проведение дополнительных работ по строительству детских садов в Заволжском районе г. Ульяновска в микрорайоне «Центральный» и детского сада по проспекту Созид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ы 37 и 53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8. На основании обращения Министерства промышленности, строительства, жилищно-коммунального комплекса и транспорта Ульяновской области от 29.11.2018 № 73-ИОГВ14-01-02/8192вн  уточняется бюджетная классификация по непрограммному мероприятию «Иные межбюджетные трансферты бюджету муниципального образования «город Ульяновск» в целях проведения мероприятий по поставке и установке элементов благоустрой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9. На основании обращения Министерства промышленности, строительства, жилищно-коммунального комплекса и транспорта Ульяновской области от 06.12.2018 № 73-ИОГВ-06.01/8351вн в расходной части областного бюджета перераспределяются средства в сумме 30465,9 тыс. рублей, предусмотренные муниципальным образованиям Ульяновской области на строительство, реконструкцию, ремонт и содержание автомобильных дорог в рамках государственной программы Ульяновской области «Развитие транспортной системы Ульяновской области» на 2014-2021 годы, на следующие мероприят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плату исполнительного листа – 20000,84639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уществление деятельности, направленной на повышение общего уровня общественной безопасности, правопорядка и безопасности среды обитания на территории Ульяновской области – 10465,05361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. На основании обращений Агентства архитектуры и градостроительства Ульяновской области, Министерства промышленности, строительства, жилищно-коммунального комплекса и транспорта Ульяновской области от 05.12.2018 №73-ИОГВ-06-01/8330вн и от 05.12.2018 №73-ИОГВ-06-01/8332вн в расходной части областного бюджета перераспределяются средства в сумме 8000,0 тыс. рублей, предусмотренные Агентству архитектуры и градостроительства Ульяновской области на мероприятия государствен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строительства и архитектуры в Ульяновской области» на 2014-2020 годы</w:t>
      </w:r>
      <w:r>
        <w:rPr>
          <w:rFonts w:cs="Times New Roman" w:ascii="Times New Roman" w:hAnsi="Times New Roman"/>
          <w:bCs/>
          <w:sz w:val="28"/>
          <w:szCs w:val="28"/>
        </w:rPr>
        <w:t>, на следующие мероприят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гашение кредиторской задолженности по расходам на предоставление субсидий организациям, численность работников которых, относящихся к лицам с ограниченными возможностями здоровья, превышает 50 процентов общей численности работников организаций, в целях возмещения части затрат таких организаций, связанных с оплатой услуг теплоснабжения, электроснабжения, водоснабжения и водоотведения в сумме 500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убсидии некоммерческой организации Фонд модернизации жилищно-коммунального комплекса Ульяновской области на финансовое обеспечение затрат, связанных с его деятельностью в сумме 3000,0 тыс.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ответствующие изменения вносятся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1. На основании обращения Агентства архитектуры и градостроительства Ульяновской области от 28.11.2018 № 73-ИОГВ-14-01.07/1227 уточняется бюджетная классификация по основному мероприятию «Предоставление субсидий бюджетам поселений и городских округов Ульяновской области в целях благоустройства территорий» в рамках государственной программы Ульяновской области «Формирование комфортной городской среды в Ульяновской области» на 2018-2022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роме того, вносятся изменения в части передвижки ассигнований по основному мероприятию «Предоставление субсидий бюджетам поселений и городских округов Ульяновской области в целях благоустройства территорий» для отражения расходов областного бюджета сверх установленного уровня со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На основании обращения Министерства искусства и культурной политики Ульяновской области от 29.11.2018 № 73-ИОГВ-04-01/ 2547вн в связи со сменой бюджетополучателя  перераспределяются между сельскими поселениями  субсидии федерального бюджета на подключение общедоступных библиотек Российской Федерации к сети «Интернет» и развитие системы библиотечного дела с учётом расширения информационных технологий и оцифровки, в сумме 12,98 тыс. рублей. </w:t>
      </w:r>
    </w:p>
    <w:p>
      <w:pPr>
        <w:pStyle w:val="33"/>
        <w:spacing w:before="0" w:after="0"/>
        <w:ind w:firstLine="567"/>
        <w:contextualSpacing/>
        <w:rPr/>
      </w:pPr>
      <w:r>
        <w:rPr>
          <w:szCs w:val="28"/>
          <w:lang w:val="ru-RU"/>
        </w:rPr>
        <w:t>Таблица</w:t>
      </w:r>
      <w:r>
        <w:rPr>
          <w:szCs w:val="28"/>
        </w:rPr>
        <w:t xml:space="preserve"> 48 </w:t>
      </w:r>
      <w:r>
        <w:rPr>
          <w:szCs w:val="28"/>
          <w:lang w:val="ru-RU"/>
        </w:rPr>
        <w:t xml:space="preserve">приложения 11 излагается </w:t>
      </w:r>
      <w:r>
        <w:rPr>
          <w:szCs w:val="28"/>
        </w:rPr>
        <w:t>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Cs w:val="28"/>
          <w:highlight w:val="yellow"/>
        </w:rPr>
      </w:r>
    </w:p>
    <w:p>
      <w:pPr>
        <w:pStyle w:val="34"/>
        <w:spacing w:lineRule="auto" w:line="249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3. На основании обращения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здравоохранения, семьи и социального благополучия Ульяновской области от 15.11.2018 № 73-ИОГВ-08.01.02/10204вн и от 20.11.2018 № 73-ИОГВ-08.01.02/10645в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сходной части областного бюджета </w:t>
      </w:r>
      <w:r>
        <w:rPr>
          <w:rFonts w:cs="Times New Roman" w:ascii="Times New Roman" w:hAnsi="Times New Roman"/>
          <w:sz w:val="28"/>
          <w:szCs w:val="28"/>
        </w:rPr>
        <w:t>уменьш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ется </w:t>
      </w:r>
      <w:r>
        <w:rPr>
          <w:rFonts w:cs="Times New Roman" w:ascii="Times New Roman" w:hAnsi="Times New Roman"/>
          <w:sz w:val="28"/>
          <w:szCs w:val="28"/>
        </w:rPr>
        <w:t>объём субвенций в общей сумме 13590,0 тыс. рублей в связи с уточнением объёма потребности по муниципальным образованиям</w:t>
      </w:r>
      <w:r>
        <w:rPr>
          <w:rFonts w:cs="Times New Roman" w:ascii="Times New Roman" w:hAnsi="Times New Roman"/>
          <w:sz w:val="28"/>
          <w:szCs w:val="28"/>
          <w:lang w:val="ru-RU"/>
        </w:rPr>
        <w:t>, в том числе:</w:t>
      </w:r>
    </w:p>
    <w:p>
      <w:pPr>
        <w:pStyle w:val="34"/>
        <w:spacing w:lineRule="auto" w:line="249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 уменьшаются на 890,0 тыс. рублей;</w:t>
      </w:r>
    </w:p>
    <w:p>
      <w:pPr>
        <w:pStyle w:val="34"/>
        <w:spacing w:lineRule="auto" w:line="249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ежемесячной выплаты на содержание </w:t>
      </w:r>
      <w:r>
        <w:rPr>
          <w:rFonts w:cs="Times New Roman" w:ascii="Times New Roman" w:hAnsi="Times New Roman"/>
          <w:sz w:val="28"/>
          <w:szCs w:val="28"/>
          <w:lang w:val="ru-RU"/>
        </w:rPr>
        <w:t>ребёнка</w:t>
      </w:r>
      <w:r>
        <w:rPr>
          <w:rFonts w:cs="Times New Roman" w:ascii="Times New Roman" w:hAnsi="Times New Roman"/>
          <w:sz w:val="28"/>
          <w:szCs w:val="28"/>
        </w:rPr>
        <w:t xml:space="preserve"> в семье опекуна (попечителя) и при</w:t>
      </w:r>
      <w:r>
        <w:rPr>
          <w:rFonts w:cs="Times New Roman" w:ascii="Times New Roman" w:hAnsi="Times New Roman"/>
          <w:sz w:val="28"/>
          <w:szCs w:val="28"/>
          <w:lang w:val="ru-RU"/>
        </w:rPr>
        <w:t>ём</w:t>
      </w:r>
      <w:r>
        <w:rPr>
          <w:rFonts w:cs="Times New Roman" w:ascii="Times New Roman" w:hAnsi="Times New Roman"/>
          <w:sz w:val="28"/>
          <w:szCs w:val="28"/>
        </w:rPr>
        <w:t>ной семье, а также по осуществлению выплаты вознаграждения, причитающегося при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мному родителю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меньшаются на 12700,0 тыс. рублей.</w:t>
      </w:r>
    </w:p>
    <w:p>
      <w:pPr>
        <w:pStyle w:val="34"/>
        <w:spacing w:lineRule="auto" w:line="249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редства перераспределяются на предоставлен</w:t>
      </w:r>
      <w:r>
        <w:rPr>
          <w:rFonts w:cs="Times New Roman" w:ascii="Times New Roman" w:hAnsi="Times New Roman"/>
          <w:sz w:val="28"/>
          <w:szCs w:val="28"/>
          <w:lang w:val="ru-RU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мер социальной поддержки отдельных категорий граждан Ульянов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34"/>
        <w:spacing w:lineRule="auto" w:line="249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мер социальной поддержки многодетных семей – 7800,0 тыс. рублей;</w:t>
      </w:r>
    </w:p>
    <w:p>
      <w:pPr>
        <w:pStyle w:val="34"/>
        <w:spacing w:lineRule="auto" w:line="249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Закона Ульяновской области от 2 ноября 2011 года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№ 180-ЗО «О некоторых мерах по улучшению демографической ситуации в Ульяновской области» - 5700,0 тыс. рублей;</w:t>
      </w:r>
    </w:p>
    <w:p>
      <w:pPr>
        <w:pStyle w:val="34"/>
        <w:spacing w:lineRule="auto" w:line="249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мер социальной поддержки ветеранов труда – 90,0 тыс. рублей.</w:t>
      </w:r>
    </w:p>
    <w:p>
      <w:pPr>
        <w:pStyle w:val="Normal"/>
        <w:autoSpaceDE w:val="false"/>
        <w:spacing w:lineRule="auto" w:line="24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 ,9, таблицы 5 и 7 приложения 11 излагаются в новой редакции.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24. На основании обращения Министерства образования и науки Ульяновской области от 30.11.2018 № 73-ИОГВ-01/5075вн по итогам анализа исполнения расходов областного бюджета до конца 2018 года в расходной части областного бюджета перераспределяются средства в сумме 59108,3 тыс. рублей между мероприятиями государственной программы Ульян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и модернизация образования в Ульяновской области» на 2014-2020 го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10, таблицы 6, 9-13, 16, 17, 24, 34, 37, 53 приложения 11 излагаются в новой редакции, приложение 11 дополняется таблицей 55.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5. На основании обращения Министерства физической культуры и спорта Ульяновской области от 29.11.2018 № 73-ИОГВ-05-01/1615вн в связи с уточнением численности молодых специалистов в расходной части областного бюджета средства в сумме 6,0 тыс. рублей, предусмотренные на субвенции местным бюджетам на финансовое обеспечение расходных обязательств, связанных с реализацией Закона Ульяновской области от 02.05.2012 № 49-ЗО «О мерах социальной поддержки отдельных категорий молодых специалистов на территории Ульяновской области», перераспределяются на выплату молодым специалистам, работающим в областных учреждениях Министерства, в рамках государственной программы «Развитие физической культуры и спорта в Ульяновской области на 2014-2021 годы».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25 приложения 11 излагается в новой редакции.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32"/>
          <w:szCs w:val="32"/>
          <w:highlight w:val="yellow"/>
        </w:rPr>
      </w:pPr>
      <w:r>
        <w:rPr/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26. На основании обращения Министерства развития конкуренции и экономики Ульяновской области от 29.11.2018 № 73-ИОГВ-06-01/2689вн перераспределяются средства в сумме 4000,0 тыс. рублей с аппарата Министерства на следующие мероприятия: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субсидии (гранты в форме субсидий) на финансовое обеспечение затрат в связи с производством (реализацией) товаров, выполнением работ.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 в сумме 1800,0 тыс. рублей;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Text1"/>
          <w:rFonts w:cs="Times New Roman" w:ascii="Times New Roman" w:hAnsi="Times New Roman"/>
          <w:spacing w:val="-6"/>
          <w:sz w:val="28"/>
          <w:szCs w:val="28"/>
        </w:rPr>
        <w:t>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созданием и обеспечением деятельности многофункциональных центров для бизнеса в сумме 2200,0 тыс. рублей.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pacing w:val="-4"/>
          <w:sz w:val="28"/>
          <w:szCs w:val="28"/>
        </w:rPr>
        <w:t>27. На основании обращений Министерства развития конкуренции и экономики Ульяновской области от 04.04.2018 № 73-ИОГВ-03-01/705вн, от 07.08.2018 № 73-ИОГВ-03-01/1721вн, от 25.09.2018 № 73-ИОГВ-03-06/2095вн, от 08.11.2018 № 73-ИОГВ-03-01/2464вн в расходной части областного бюджета перераспределяются средства в сумме 8812,2 тыс. рублей между мероприятиями государственной программы Ульяновской области «Формирование благоприятного инвестиционного климата в Ульяновской области» на 2014-2018 годы.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8. На основании обращения Правительства Ульяновской области от 28.11.2018 № 73-П-01/21031вн в расходной части областного бюджета средства в сумме 180,0 тыс. рублей, высвободившиеся в связи с ликвидацией ОГБУ «Научно-исследовательский институт экономики, истории и культуры Ульяновской области им. Н.М.Карамзина», перераспределяются на предоставление субсидий АНО «Центр стратегических исследований Ульяновской области» для оплаты начислений на заработную плату.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pacing w:val="-4"/>
          <w:sz w:val="28"/>
          <w:szCs w:val="28"/>
        </w:rPr>
        <w:t>29. На основании обращения Правительства Ульяновской области от 28.11.2018 № 73-П-01/21027вн перераспределяются средства в сумме 994,4 тыс. рублей в рамках государственной программы Ульяновской области «Развитие культуры, туризма и сохранение объектов культурного наследия в Ульяновской области».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30. На основании обращения Правительства Ульяновской области от 04.12.2018 № 73-АГ-02/21490вн в рамках мероприятий государственной программы Ульяновской области «Обеспечение правопорядка и безопасности жизнедеятельности на территории Ульяновской области» в расходной части областного бюджета перераспределяются средства в сумме 10968,0 тыс. рублей по субсидиям АНО «Цивилизации» с расходов на повышение уровня общественной безопасности на расходы, связанные с участием в создании системы вызова экстренных служб по единому номеру «112».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риложения 7, 8, 9. 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31. На основании обращения Управления ЗАГС Ульяновской области от 12.11.2018 № 73-ИОГВ-11-03/571 перераспределяются между муниципальными образованиями субвенции на финансовое обеспечение расходных обязательств, связанных с осуществлением переданных органам государственной власти субъектов РФ полномочий на государственную регистрацию актов гражданского состояния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Таблица 30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32 . В связи с уточнением в разрезе муниципальных образований субвенций на осуществление полномочий по первичному воинскому учёту на территориях, где отсутствуют военные комиссариаты, таблица 19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szCs w:val="28"/>
          <w:lang w:val="ru-RU"/>
        </w:rPr>
        <w:t xml:space="preserve"> областного бюджета </w:t>
      </w:r>
      <w:r>
        <w:rPr>
          <w:szCs w:val="28"/>
        </w:rPr>
        <w:t xml:space="preserve">Ульяновской области </w:t>
      </w:r>
      <w:r>
        <w:rPr>
          <w:szCs w:val="28"/>
          <w:lang w:val="ru-RU"/>
        </w:rPr>
        <w:br/>
      </w:r>
      <w:r>
        <w:rPr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szCs w:val="28"/>
          <w:lang w:val="ru-RU"/>
        </w:rPr>
        <w:t>Ильина Ольга Сергеевна</w:t>
      </w:r>
      <w:r>
        <w:rPr>
          <w:szCs w:val="28"/>
        </w:rPr>
        <w:t>).</w:t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9"/>
          <w:tab w:val="left" w:pos="7825" w:leader="none"/>
        </w:tabs>
        <w:ind w:hanging="0"/>
        <w:rPr>
          <w:szCs w:val="28"/>
        </w:rPr>
      </w:pPr>
      <w:r>
        <w:rPr>
          <w:szCs w:val="28"/>
        </w:rPr>
        <w:t>Министр финансов</w:t>
        <w:tab/>
      </w:r>
    </w:p>
    <w:p>
      <w:pPr>
        <w:pStyle w:val="33"/>
        <w:ind w:hanging="0"/>
        <w:rPr/>
      </w:pPr>
      <w:r>
        <w:rPr>
          <w:szCs w:val="28"/>
        </w:rPr>
        <w:t>Ульяновской области</w:t>
        <w:tab/>
        <w:tab/>
        <w:tab/>
        <w:tab/>
        <w:tab/>
        <w:tab/>
        <w:tab/>
      </w:r>
      <w:r>
        <w:rPr>
          <w:szCs w:val="28"/>
          <w:lang w:val="ru-RU"/>
        </w:rPr>
        <w:tab/>
        <w:t xml:space="preserve">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33:00Z</dcterms:created>
  <dc:creator>u407-1</dc:creator>
  <dc:description/>
  <cp:keywords/>
  <dc:language>en-US</dc:language>
  <cp:lastModifiedBy>u56</cp:lastModifiedBy>
  <cp:lastPrinted>2018-12-11T12:08:00Z</cp:lastPrinted>
  <dcterms:modified xsi:type="dcterms:W3CDTF">2018-12-11T08:09:00Z</dcterms:modified>
  <cp:revision>24</cp:revision>
  <dc:subject/>
  <dc:title/>
</cp:coreProperties>
</file>